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10458716"/>
      <w:bookmarkStart w:id="1" w:name="__Fieldmark__0_141045871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10458716"/>
      <w:bookmarkStart w:id="3" w:name="__Fieldmark__1_141045871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10458716"/>
      <w:bookmarkStart w:id="5" w:name="__Fieldmark__2_141045871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10458716"/>
      <w:bookmarkStart w:id="7" w:name="__Fieldmark__3_141045871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